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брания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алолуче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 бюджете Малолученского сель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поселения Дубовского района на 2019 год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и на  плановый период 2020 и 2021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Малолученского сельского поселения Дубовского района  на 2019 год и на плановый период  2020 и 2021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4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551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0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2021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19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0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2021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3</w:t>
            </w:r>
          </w:p>
        </w:tc>
      </w:tr>
      <w:tr>
        <w:trPr>
          <w:trHeight w:val="5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</cp:lastModifiedBy>
  <cp:lastPrinted>2019-01-08T18:46:00Z</cp:lastPrinted>
  <dcterms:modified xsi:type="dcterms:W3CDTF">2019-01-08T15:46:00Z</dcterms:modified>
  <cp:revision>32</cp:revision>
  <dc:subject/>
  <dc:title/>
</cp:coreProperties>
</file>