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741"/>
        <w:gridCol w:w="5922"/>
      </w:tblGrid>
      <w:tr>
        <w:trPr>
          <w:trHeight w:val="677" w:hRule="atLeast"/>
          <w:cantSplit w:val="true"/>
        </w:trPr>
        <w:tc>
          <w:tcPr>
            <w:tcW w:w="9923" w:type="dxa"/>
            <w:gridSpan w:val="3"/>
            <w:tcBorders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е 5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 Решению Собрания депутатов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олученского сельского поселения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О  бюджете Малолученского сельского </w:t>
            </w:r>
          </w:p>
          <w:p>
            <w:pPr>
              <w:pStyle w:val="ConsPlus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еления Дубовского района на 2019 год                                                                                                                           и на  плановый период 2020 и 2021 годов»</w:t>
            </w:r>
          </w:p>
        </w:tc>
      </w:tr>
      <w:tr>
        <w:trPr>
          <w:trHeight w:val="536" w:hRule="atLeast"/>
          <w:cantSplit w:val="true"/>
        </w:trPr>
        <w:tc>
          <w:tcPr>
            <w:tcW w:w="9923" w:type="dxa"/>
            <w:gridSpan w:val="3"/>
            <w:tcBorders>
              <w:bottom w:val="single" w:sz="4" w:space="0" w:color="000000"/>
            </w:tcBorders>
          </w:tcPr>
          <w:p>
            <w:pPr>
              <w:pStyle w:val="Heading4"/>
              <w:spacing w:before="240" w:after="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sz w:val="24"/>
              </w:rPr>
              <w:t>Перечень главных администраторов доходов  бюджета Малолученского сельского поселения      Дубовского района – органов  местного самоуправления сельского поселения</w:t>
            </w:r>
          </w:p>
        </w:tc>
      </w:tr>
      <w:tr>
        <w:trPr>
          <w:cantSplit w:val="true"/>
        </w:trPr>
        <w:tc>
          <w:tcPr>
            <w:tcW w:w="4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5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именование главного администратора доходов  </w:t>
            </w:r>
          </w:p>
          <w:p>
            <w:pPr>
              <w:pStyle w:val="Normal"/>
              <w:jc w:val="center"/>
              <w:rPr/>
            </w:pPr>
            <w:r>
              <w:rPr/>
              <w:t>местного бюджета</w:t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ого админи-стратора доходов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ов  местног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бюджета</w:t>
            </w:r>
          </w:p>
        </w:tc>
        <w:tc>
          <w:tcPr>
            <w:tcW w:w="5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sz w:val="24"/>
                <w:szCs w:val="24"/>
              </w:rPr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Администрация Малолученского сельского поселения</w:t>
            </w:r>
          </w:p>
        </w:tc>
      </w:tr>
      <w:tr>
        <w:trPr>
          <w:trHeight w:val="136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51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1 08 04020 01 1000 110</w:t>
            </w:r>
          </w:p>
        </w:tc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 08 04020 01 4000 110</w:t>
            </w:r>
          </w:p>
        </w:tc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132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 08 07175 01 1000 110</w:t>
            </w:r>
          </w:p>
        </w:tc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Государственная пошлина н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>
          <w:trHeight w:val="169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1 08 07175 01 4000 110</w:t>
            </w:r>
          </w:p>
        </w:tc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Государственная пошлина н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51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1 05025 10 0000 120</w:t>
            </w:r>
          </w:p>
        </w:tc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51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1 05035 10 0000 120</w:t>
            </w:r>
          </w:p>
        </w:tc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сельских поселений 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51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1 05075 10 0000 120</w:t>
            </w:r>
          </w:p>
        </w:tc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сдачи в аренду имущества, составляющего казну сельских поселений (за исключением земельных участков) 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51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3 02065 10 0000 130</w:t>
            </w:r>
          </w:p>
        </w:tc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51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3 02995 10 0000 130</w:t>
            </w:r>
          </w:p>
        </w:tc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 бюджетов сельских посел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51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4 02052 10 0000 410</w:t>
            </w:r>
          </w:p>
        </w:tc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51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4 02052 10 0000 440</w:t>
            </w:r>
          </w:p>
        </w:tc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51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4 02053 10 0000 410</w:t>
            </w:r>
          </w:p>
        </w:tc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51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4 02053 10 0000 440</w:t>
            </w:r>
          </w:p>
        </w:tc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51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4 06025 10 0000 430</w:t>
            </w:r>
          </w:p>
        </w:tc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51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 32000 10 0000 140</w:t>
            </w:r>
          </w:p>
        </w:tc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51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 90050 10 0000 140</w:t>
            </w:r>
          </w:p>
        </w:tc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51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7 01050 10 0000 180</w:t>
            </w:r>
          </w:p>
        </w:tc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Невыясненные поступления, зачисляемые в бюджеты </w:t>
            </w:r>
            <w:r>
              <w:rPr/>
              <w:t>сельских</w:t>
            </w:r>
            <w:r>
              <w:rPr>
                <w:bCs/>
              </w:rPr>
              <w:t xml:space="preserve"> посел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51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7 05050 10 0000 180</w:t>
            </w:r>
          </w:p>
        </w:tc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Прочие неналоговые доходы бюджетов </w:t>
            </w:r>
            <w:r>
              <w:rPr/>
              <w:t>сельских</w:t>
            </w:r>
            <w:r>
              <w:rPr>
                <w:bCs/>
              </w:rPr>
              <w:t xml:space="preserve"> посел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51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15001 10 0000 150</w:t>
            </w:r>
          </w:p>
        </w:tc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Дотации бюджетам </w:t>
            </w:r>
            <w:r>
              <w:rPr/>
              <w:t>сельских</w:t>
            </w:r>
            <w:r>
              <w:rPr>
                <w:bCs/>
              </w:rPr>
              <w:t xml:space="preserve"> поселений на выравнивание бюджетной обеспеченности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35118 10 0000 150</w:t>
            </w:r>
          </w:p>
        </w:tc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30024 10 0000 150</w:t>
            </w:r>
          </w:p>
        </w:tc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Субвенции бюджетам </w:t>
            </w:r>
            <w:r>
              <w:rPr/>
              <w:t>сельских</w:t>
            </w:r>
            <w:r>
              <w:rPr>
                <w:color w:val="000000"/>
              </w:rPr>
              <w:t xml:space="preserve">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2 02 40014 10 0000 150</w:t>
            </w:r>
          </w:p>
        </w:tc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51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49999 10 0000 150</w:t>
            </w:r>
          </w:p>
        </w:tc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Прочие межбюджетные трансферты, передаваемые бюджетам </w:t>
            </w:r>
            <w:r>
              <w:rPr/>
              <w:t>сельских</w:t>
            </w:r>
            <w:r>
              <w:rPr>
                <w:bCs/>
              </w:rPr>
              <w:t xml:space="preserve"> посел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51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2 08 05000 10 0000 150</w:t>
            </w:r>
          </w:p>
        </w:tc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51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18 60010 10 0000 150</w:t>
            </w:r>
          </w:p>
        </w:tc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51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18 05010 10 0000 150</w:t>
            </w:r>
          </w:p>
        </w:tc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сельских поселений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51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19 35118 10 0000 150</w:t>
            </w:r>
          </w:p>
        </w:tc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субвенций на осуществление первичного воинского учета на территориях, где отсутствуют военные комиссариаты из бюджетов сельских поселений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68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07:56:00Z</dcterms:created>
  <dc:creator>Пользователь</dc:creator>
  <dc:description/>
  <cp:keywords/>
  <dc:language>en-US</dc:language>
  <cp:lastModifiedBy>1</cp:lastModifiedBy>
  <cp:lastPrinted>2018-12-26T21:02:00Z</cp:lastPrinted>
  <dcterms:modified xsi:type="dcterms:W3CDTF">2018-12-26T18:02:00Z</dcterms:modified>
  <cp:revision>10</cp:revision>
  <dc:subject/>
  <dc:title/>
</cp:coreProperties>
</file>