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 год                                                                                                                           и на  плановый период 2018 и 2019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 бюджета Малолученского сельского поселения Дубовского района в 2017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840"/>
        <w:gridCol w:w="180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3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16-12-26T20:18:00Z</dcterms:modified>
  <cp:revision>5</cp:revision>
  <dc:subject/>
  <dc:title/>
</cp:coreProperties>
</file>