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 бюджета Малолученского сельского поселения Дубовского района в 2018 году и плановом периоде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2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196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0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,6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,4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17-12-25T15:24:00Z</dcterms:modified>
  <cp:revision>6</cp:revision>
  <dc:subject/>
  <dc:title/>
</cp:coreProperties>
</file>