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885"/>
        <w:gridCol w:w="5701"/>
      </w:tblGrid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21год                                                                                                                           и на  плановый период 2022 и 2023 годов»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6" w:hRule="atLeast"/>
        </w:trPr>
        <w:tc>
          <w:tcPr>
            <w:tcW w:w="97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Малолученского сельского поселения  Дубовского района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ного администратора источников  финансирования 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-ного адми-нист-ратора 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ов финансирования дефицита местного бюджета </w:t>
            </w:r>
          </w:p>
        </w:tc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5%3AC27"/>
            <w:r>
              <w:rPr>
                <w:bCs/>
              </w:rPr>
              <w:t>1</w:t>
            </w:r>
            <w:bookmarkEnd w:id="0"/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алолуче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33:00Z</dcterms:created>
  <dc:creator>Пользователь</dc:creator>
  <dc:description/>
  <cp:keywords/>
  <dc:language>en-US</dc:language>
  <cp:lastModifiedBy>1</cp:lastModifiedBy>
  <dcterms:modified xsi:type="dcterms:W3CDTF">2020-10-23T09:25:00Z</dcterms:modified>
  <cp:revision>9</cp:revision>
  <dc:subject/>
  <dc:title/>
</cp:coreProperties>
</file>