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35"/>
        <w:gridCol w:w="631"/>
        <w:gridCol w:w="6101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1 год                                                                                                                           и на  плановый период 2022 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9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 бюджета Малолучен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10061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10062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Пользователь</dc:creator>
  <dc:description/>
  <cp:keywords/>
  <dc:language>en-US</dc:language>
  <cp:lastModifiedBy>1</cp:lastModifiedBy>
  <dcterms:modified xsi:type="dcterms:W3CDTF">2020-10-23T09:24:00Z</dcterms:modified>
  <cp:revision>11</cp:revision>
  <dc:subject/>
  <dc:title/>
</cp:coreProperties>
</file>