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left="20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луче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 бюджете Малолучен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Дубовского района на 2022 год                                                                                                                           и на  плановый период 2023 и 2024 годов»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ъем поступлений субвенций  из областного бюджета в доход  бюджета Малолученского сельского поселения Дубовского района в 2022 году и плановом периоде 2023 и 2024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78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5054"/>
        <w:gridCol w:w="1276"/>
        <w:gridCol w:w="1275"/>
        <w:gridCol w:w="1275"/>
      </w:tblGrid>
      <w:tr>
        <w:trPr>
          <w:trHeight w:val="4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и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17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>Субвенции,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</w:tr>
      <w:tr>
        <w:trPr>
          <w:trHeight w:val="17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и городских округов на осуществление полномочий по первичному воинскому учету 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5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42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34:00Z</dcterms:created>
  <dc:creator>Пользователь</dc:creator>
  <dc:description/>
  <cp:keywords/>
  <dc:language>en-US</dc:language>
  <cp:lastModifiedBy>1</cp:lastModifiedBy>
  <dcterms:modified xsi:type="dcterms:W3CDTF">2021-10-25T13:20:00Z</dcterms:modified>
  <cp:revision>10</cp:revision>
  <dc:subject/>
  <dc:title/>
</cp:coreProperties>
</file>