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/>
      </w:pPr>
      <w:r>
        <w:rPr>
          <w:szCs w:val="28"/>
        </w:rPr>
        <w:t>МАЛОЛУ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августа 2011 года                                                                      ст. Малая Лу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алолученского сель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селения от 01.04.2010 г №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Главы Администрации Малолученского сельского поселения от 30.10.2008 №67 «О порядке принятия решений о разработке долгосрочных целевых программ поселения, их формирования и реализации» и в связи с изменением срока реализации </w:t>
      </w:r>
      <w:r>
        <w:rPr>
          <w:rFonts w:cs="Times New Roman" w:ascii="Times New Roman" w:hAnsi="Times New Roman"/>
          <w:b w:val="false"/>
          <w:sz w:val="28"/>
        </w:rPr>
        <w:t>муниципальной долгосрочной целевой программы «Развитие сельского хозяйства и регулирования рынков  сельскохозяйственной продукции, сырья и продовольствия в Малолученском сельском поселении на 2010-2013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ой постановлением Администрации Малолученского сельского поселения от 01.04.2010 г №31, и необходимостью корректировки объемов финансирования отдельных программных мероприятий</w:t>
      </w:r>
    </w:p>
    <w:p>
      <w:pPr>
        <w:pStyle w:val="Style14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keepNext w:val="true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keepNext w:val="true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 xml:space="preserve">Внести в постановление </w:t>
      </w:r>
      <w:r>
        <w:rPr>
          <w:sz w:val="28"/>
          <w:szCs w:val="28"/>
        </w:rPr>
        <w:t xml:space="preserve">Администрации Малолученского сельского поселения от 01.04.2010 г №31 </w:t>
      </w:r>
      <w:r>
        <w:rPr>
          <w:spacing w:val="-4"/>
          <w:sz w:val="28"/>
          <w:szCs w:val="28"/>
        </w:rPr>
        <w:t>«</w:t>
      </w:r>
      <w:r>
        <w:rPr>
          <w:sz w:val="28"/>
        </w:rPr>
        <w:t>О муниципальной долгосрочной целевой программе «Развитие сельского хозяйства и регулирования рынков сельскохозяйственной продукции, сырья и продовольствия в Малолученском сельском поселении на 2010-2013 годы»» следующие изменения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1.1. В наименовании слова «2010 – 2013 годы» заменить словами</w:t>
        <w:br/>
        <w:t>«2010 –2014 годы».</w:t>
      </w:r>
    </w:p>
    <w:p>
      <w:pPr>
        <w:pStyle w:val="Normal"/>
        <w:autoSpaceDE w:val="false"/>
        <w:spacing w:lineRule="auto" w:line="228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2. В пункте 1 слова «2010 – 2013 годы» заменить словами «2010 – 2014 годы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pacing w:val="-8"/>
          <w:sz w:val="28"/>
          <w:szCs w:val="28"/>
        </w:rPr>
        <w:t>1.3. В пункте 2 слова «2010 – 2013 годы» заменить словами «2010 – 2014 годы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pacing w:val="-2"/>
          <w:sz w:val="28"/>
          <w:szCs w:val="28"/>
        </w:rPr>
        <w:t>1.4. Приложение изложить в редакции согласно приложению к настоящему</w:t>
      </w:r>
      <w:r>
        <w:rPr>
          <w:sz w:val="28"/>
          <w:szCs w:val="28"/>
        </w:rPr>
        <w:t xml:space="preserve"> постановлению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Малолученского сельского поселения                           Л.В.Поня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я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луче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0т 31.08.2011 №8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ДОЛГОСРОЧ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 И РЕГУЛИРОВАНИЯ РЫН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Й ПРОДУКЦИИ, СЫРЬЯ И ПРОДОВОЛЬСТВИЯ В МАЛОЛУЧЕНСКОМ СЕЛЬСКОМ ПОСЕЛ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-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аспорт 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ой долгосрочной целевой Программы «Развитие сельского хозяйства и регулирования рынков сельскохозяйственной продукции, сырья и продовольствия в Малолученском сельском поселении на 2010-2014 годы»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280" w:leader="none"/>
        </w:tabs>
        <w:outlineLvl w:val="0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ab/>
      </w:r>
    </w:p>
    <w:tbl>
      <w:tblPr>
        <w:tblW w:w="9214" w:type="dxa"/>
        <w:jc w:val="left"/>
        <w:tblInd w:w="70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2"/>
        <w:gridCol w:w="6662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</w:t>
            </w:r>
            <w:r>
              <w:rPr>
                <w:bCs/>
                <w:color w:val="000000"/>
                <w:sz w:val="28"/>
                <w:szCs w:val="28"/>
              </w:rPr>
              <w:t>азвитие сельского хозяйства и регулирования рынков сельскохозяйственной продукции, сырья и продовольствия в Малолученском сельском поселении на 2010-2014 годы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9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ание для </w:t>
            </w:r>
          </w:p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и</w:t>
            </w:r>
          </w:p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Малолученского сельского поселения от 22.03.2010 N 8 "О разработке муниципальной долгосрочной целевой программы «Развитие сельского хозяйства и регулирования рынков сельскохозяйственной продукции, сырья и продовольствия в Малолученском сельском поселении на 2010-2012 годы"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Малолуче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работчик 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Малолуче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ые  цели 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стойчивое развитие сельских территори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занятости и уровня жизни населения  сельского поселения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- развитие социальной и инженерной инфраструктуры сельского поселения. 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ые  задачи 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материального уровня жизни, улучшение условий труда и занятости сельского насел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оциальных условий жизни населения в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организационных,  экономических, финансовых, правовых и социальных условий для устойчивого развития сельских территорий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7"/>
                <w:szCs w:val="27"/>
              </w:rPr>
              <w:t>2010– 2014 годы</w:t>
            </w:r>
          </w:p>
        </w:tc>
      </w:tr>
      <w:tr>
        <w:trPr>
          <w:trHeight w:val="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, основных напр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порт</w:t>
            </w:r>
            <w:r>
              <w:rPr>
                <w:bCs/>
                <w:iCs/>
                <w:sz w:val="28"/>
                <w:szCs w:val="28"/>
              </w:rPr>
              <w:t xml:space="preserve"> муниципальной долгосрочной целевой программы «Р</w:t>
            </w:r>
            <w:r>
              <w:rPr>
                <w:sz w:val="28"/>
                <w:szCs w:val="28"/>
              </w:rPr>
              <w:t>азвитие сельского хозяйства и регулирования рынков сельскохозяйственной продукции, сырья и продовольствия в Малолученском сельском поселении на 2010-2014 годы»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. Содержание проблемы, анализ причин ее возникновения,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II. Основные цели, задачи, сроки и этапы реализации Программы, а также целевые индикаторы и показател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I. Система программных мероприятий, ресурсное обеспече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V. Механизм реализаци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Организация управления Программой и контроль за ходом ее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VI. Оценка эффективности социально- экономических и экологических последствий от реализации Программы.</w:t>
            </w:r>
          </w:p>
          <w:p>
            <w:pPr>
              <w:pStyle w:val="Normal"/>
              <w:ind w:left="125" w:hanging="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. Система мероприятий по реализации муниципальной д</w:t>
            </w:r>
            <w:r>
              <w:rPr>
                <w:bCs/>
                <w:iCs/>
                <w:sz w:val="28"/>
                <w:szCs w:val="28"/>
              </w:rPr>
              <w:t>олгосрочной целевой программы «Р</w:t>
            </w:r>
            <w:r>
              <w:rPr>
                <w:sz w:val="28"/>
                <w:szCs w:val="28"/>
              </w:rPr>
              <w:t>азвитие сельского хозяйства и регулирования рынков сельскохозяйственной продукции, сырья и продовольств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. Предельные (прогнозные) объемы финансирования муниципальной д</w:t>
            </w:r>
            <w:r>
              <w:rPr>
                <w:bCs/>
                <w:iCs/>
                <w:sz w:val="28"/>
                <w:szCs w:val="28"/>
              </w:rPr>
              <w:t>олгосрочной целевой программы «Р</w:t>
            </w:r>
            <w:r>
              <w:rPr>
                <w:sz w:val="28"/>
                <w:szCs w:val="28"/>
              </w:rPr>
              <w:t>азвитие сельского хозяйства и регулирования рынков сельскохозяйственной продукции, сырья и продовольствия в Ростовской области на 2010-2014 годы»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я и мероприятия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го водоснабжения на территории Малолуч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го газоснабжения на территории Малолученского сельского поселения</w:t>
            </w:r>
          </w:p>
        </w:tc>
      </w:tr>
      <w:tr>
        <w:trPr>
          <w:trHeight w:val="6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ители 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Малолуче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</w:t>
            </w:r>
          </w:p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точники            финансирования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и утвержденных на очередной финансовый год в Решении о бюджете</w:t>
            </w:r>
            <w:r>
              <w:rPr>
                <w:bCs/>
                <w:iCs/>
                <w:sz w:val="28"/>
                <w:szCs w:val="28"/>
              </w:rPr>
              <w:t xml:space="preserve"> Малолученского сельского поселения на очередной финансовый год. 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 xml:space="preserve">Объем средств местного бюджета, </w:t>
            </w:r>
            <w:r>
              <w:rPr>
                <w:sz w:val="28"/>
                <w:szCs w:val="28"/>
              </w:rPr>
              <w:t>необходимый для финансирования Программы, составляет 13223,7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общего объема финансирования Программы: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редства областного бюджета – 10488,7 тыс.рублей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- средства местного бюджета – 2735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рублей,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0 год – 547,0 тыс.рублей,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 – 547,0 тыс. рублей;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1 год –  1139,7 тыс.рублей,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-средства местного бюджета – 639,7 тыс. рублей;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редства областного бюджета – 500,0 тыс.рублей;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2 год – 11534,3 тыс.рублей,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-средства местного бюджета – 1545,6 тыс.рублей;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редства областного бюджета – 9988,7 тыс.рублей;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3 год -  1,3 тыс. руб.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редства местного бюджета – 1,3 тыс.рублей.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4 год – 1,4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правляются на: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разработку проектно-сметной документации на строительство водовода в ст.Малая Лучка – 546,0 тыс. рублей;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капитальное строительство водовода в ст. Малая Лучка – 12126,0 тыс.рублей;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азработку схемы проектно-сметной документации на строительство газопровода в ст.Малая Лучка – 3,7 тыс. рублей;</w:t>
            </w:r>
          </w:p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консультационные услуги по подготовке к электронному аукциону – 2,0 тыс. руб.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жидаемые </w:t>
            </w:r>
          </w:p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ечные                результаты              реализации       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обеспечит: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Централизованное водоснабжение населенных пунктов сельского поселения.</w:t>
            </w:r>
          </w:p>
          <w:p>
            <w:pPr>
              <w:pStyle w:val="Style14"/>
              <w:jc w:val="both"/>
              <w:rPr/>
            </w:pPr>
            <w:r>
              <w:rPr>
                <w:sz w:val="27"/>
                <w:szCs w:val="27"/>
              </w:rPr>
              <w:t>2.Централизованное газоснабжение в ст. Малая Лучка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-ции контроля</w:t>
            </w:r>
          </w:p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 исполнением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лученского сельского поселения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 в течение реализации Программы объёмы финансирования подлежат уточнению.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Содержание </w:t>
      </w:r>
      <w:r>
        <w:rPr>
          <w:b/>
          <w:bCs/>
          <w:sz w:val="28"/>
          <w:szCs w:val="28"/>
        </w:rPr>
        <w:t>проблемы, анализ причин ее возникновения, обоснование необходимости ее</w:t>
      </w:r>
      <w:r>
        <w:rPr>
          <w:b/>
          <w:bCs/>
          <w:color w:val="000000"/>
          <w:sz w:val="28"/>
          <w:szCs w:val="28"/>
        </w:rPr>
        <w:t xml:space="preserve"> решения программным методом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е агропромышленного комплекса Малолученского сельского поселения в социальной сфере характеризуется неустойчивостью и негативными процессами вследствие состояния макроэкономики и неудовлетворительных финансово-хозяйственных результатов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ее десятилетие в результате спада сельскохозяйственного производства и ухудшения финансового положения отрасли, ликвидации старых организационно-экономических механизмов социального развития села и социальной защиты населения, социальная сфера находится в кризисном состоянии. Увеличивается отставание села от города по уровню и условиям жизни, нарастают негативные изменения в образе жиз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лагоустройства сельского поселения остается неизменным на протяжении последних ле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а водоснабжения не имеет необходимых сооружений и технологического оборудования для улучшения качества воды или работает неэффективно.</w:t>
      </w:r>
      <w:r>
        <w:rPr>
          <w:rFonts w:cs="Times New Roman" w:ascii="Times New Roman" w:hAnsi="Times New Roman"/>
          <w:iCs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истема газоснабжения отсутствует в посел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недостаточных инвестиций снизились объемы строительства объектов социальной сферы и инженерной инфраструктуры в сельской местности, увеличился сверхнормативный износ их основных фондов, сопровождающийся интенсивным сокращением имеющихся объектов социальной сферы и систем жизнеобеспе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 социально-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дение упреждающих мероприят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еобходимость разработки и реализации долгосрочной целевой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в Малолученском сельском поселении на 2010-2014 </w:t>
      </w:r>
      <w:r>
        <w:rPr>
          <w:rFonts w:cs="Times New Roman" w:ascii="Times New Roman" w:hAnsi="Times New Roman"/>
          <w:sz w:val="28"/>
          <w:szCs w:val="28"/>
        </w:rPr>
        <w:t>обусловлен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тойчивого социально-экономического развития сельского поселения и эффективного функционирования агропромышленного производства  необходима государственная поддержка развития социальной сферы и инженерной инфраструктуры на сел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ежотраслевым и межведомственным характером проблемы, необходимостью привлечения к ее решению органов законодательной и исполнительной власти на региональном уровне, органов местного самоуправления, общественных объединений сельских жите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обходимостью приоритетной государственной финансовой поддержки развития социальной сферы и инженерного обустройства сельских посел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государственной поддержки в современных условиях сельское поселение  не в состоянии эффективно участвовать в проведении социальных реформ, в удовлетворении основных жизненных потребностей проживающего на их территории на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. Основные цели, задачи, сроки и этапы реализации</w:t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граммы, а также целевые индикаторы и показател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достижения следующих основных целей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социального и инженерного обустройства сельских населенных пунктов Малолученского сельского поселения  и обеспечение для сельского населения доступности и общественно приемлемого качества базовых социальных благ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й сферы и инженерной инфраструктуры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разрыва между городом и селом в уровне обеспеченности объектами социальной сферы и инженерной инфраструктуры, создание основ для повышения престижности проживания в сельской мест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организационных, институциональных и экономических условий для перехода к устойчивому социально-экономическому развитию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рынка труда в сельской местности и создание условий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социального развития села является важной составной частью общего процесса стабилизации и перехода к устойчивому развитию экономики Малолученского сельского поселения, становлению и развитию местного самоуправления, повышению благосостояния сельского на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решение следующих основных задач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и качества водоснабжения сельского поселения, организацию газоснабжения в сельском посел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ограниченность средств бюджетов всех уровней, поставленные в Программе задачи будут решаться путем формирования условий для самодостаточного развития сельского поселения, создания благоприятного инвестиционного и предпринимательского клима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ути решения программных задач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ая поддержка развития социальной сферы и инженерного обустройства сельского поселения на региональном и местном уровня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хранности имеющегося потенциала социальной и инженерной инфраструктуры на основе разработки и реализации эффективного экономического и организационного механизмов, обеспечивающих содержание и эксплуатацию объектов социальной сферы и инженерной инфраструктуры села на уровне нормативных требов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материально-технических и кадровых ресурсов социальной сферы села путем формирования предприятий интегрированного типа, внедрения новых прогрессивных форм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.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Программа реализуется в 2010 – 2014 годах. Мероприятия Программы будут выполняться в соответствии с установленными сроками.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ременный период позволит решить первоочередные задачи социального развития Малолученского сельского поселения и создаст предпосылки для стабильного наращивания потенциала социальной и инженерной инфраструктуры с целью обеспечения в дальнейшем полноценной среды жизнедеятельности для всех групп сельского населения независимо от места проживания и форм занятости, включая крестьянские (фермерские) хозяйства, ЛПХ.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иведена в приложении №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ельского населения питьевой водой в достаточном количестве,                                   - улучшение на этой основе состояния здоровья населения и оздоровление социально-экологической обстановки в сельской местности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ьное использование природных водных источников, на которых базируется питьевое водоснабж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ю систем водоснабж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ельского населения газоснаб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Программы составляет 13223,7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ы финансирования подлежат уточнению в соответствии с решением о местном бюдж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(прогнозные) объемы финансирования Программы по источникам финансирования и направлениям расходования средств приведены в приложении №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финансирования Программы составляют средства местного бюдже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</w:t>
      </w:r>
      <w:r>
        <w:rPr>
          <w:b/>
          <w:bCs/>
          <w:color w:val="000000"/>
          <w:sz w:val="28"/>
          <w:szCs w:val="28"/>
        </w:rPr>
        <w:t>Раздел I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Механизм реализации Программы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ординатором Программы является Администрация Малолученского сельского поселения, которая в ходе реализации Программы контролирует эффективное использование выделенных средств и выполнение намеченных мероприятий.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Программы могут ежегодно корректироваться, исходя из возможностей бюджета на очередной финансовый год и оценки эффективности реализации Программы.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Организация управления Программой и контроль за ходом ее  реализации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лексное управление реализацией Программы осуществляется Администрацией Малолученского сельского поселения на основе материалов, которые предоставляются исполнителями Программы.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ограммой включает в себя: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у эффективности реализации отдельных разделов Программы;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еспечение контроля за реализацией Программы, сбор периодической отчетности о ходе выполнения программных мероприятий;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у и представление в установленном порядке отчетов о ходе реализац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напр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в Администрацию Малолученского сельского поселения в сроки, установленные Порядком принятия решения о разработке областных долгосрочных целевых программ, их формировании и реализации, утвержденным постановлением Главы Администрации Малолученского сельского поселения от 30.10.2008 №67 - отчет о реализации долгосрочной целевой программы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роки, установленные Порядком принятия решения о разработке областных долгосрочных целевых программ, их формировании и реализации, утвержденным постановлением Главы Администрации Малолученского сельского поселения от 30.10.2008 №67, в Администрацию Малолученского сельского поселения - отчет о реализации долгосрочной целевой программы сельского поселения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реализации Программы в соответствующем году должен содержать: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завершенных в течение года мероприятий Программы;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не завершенных в течение года мероприятий Программы и процент их незавершенности;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причин несвоевременного завершения программных мероприятий;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-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ся Администрацией Малолученского сельского посел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реализации Программы</w:t>
      </w:r>
    </w:p>
    <w:p>
      <w:pPr>
        <w:pStyle w:val="Normal"/>
        <w:ind w:left="125" w:hanging="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ограмма, определяющая приоритеты, основные направления и механизм организации централизованного водоснабжения на территории поселения, выступит действенным эффективным фактором социально-экономического развития </w:t>
      </w:r>
      <w:r>
        <w:rPr>
          <w:spacing w:val="-12"/>
          <w:sz w:val="28"/>
          <w:szCs w:val="28"/>
        </w:rPr>
        <w:t>сельского поселения,</w:t>
      </w:r>
      <w:r>
        <w:rPr>
          <w:sz w:val="28"/>
          <w:szCs w:val="28"/>
        </w:rPr>
        <w:t xml:space="preserve"> развития социальной и инженерной инфраструктуры сельского поселения, создания правовых, административных и экономических условий для перехода к устойчивому социально-экономическому развитию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pacing w:val="-2"/>
          <w:sz w:val="28"/>
        </w:rPr>
        <w:t xml:space="preserve">Оценка эффективности реализации Программы осуществляется в соответствии Постановлением Главы Администрации Малолученского сельского поселения от 30.10.2008 г №67 </w:t>
      </w:r>
      <w:r>
        <w:rPr>
          <w:sz w:val="28"/>
          <w:szCs w:val="28"/>
        </w:rPr>
        <w:t>«О порядке разработки долгосрочных целевых программ поселения, их формирования и реализации»</w:t>
      </w:r>
    </w:p>
    <w:p>
      <w:pPr>
        <w:pStyle w:val="ConsNormal"/>
        <w:widowControl/>
        <w:ind w:right="0" w:hanging="0"/>
        <w:jc w:val="both"/>
        <w:rPr/>
      </w:pPr>
      <w:r>
        <w:rPr>
          <w:spacing w:val="-2"/>
        </w:rPr>
        <w:tab/>
      </w:r>
      <w:r>
        <w:rPr>
          <w:rFonts w:cs="Times New Roman" w:ascii="Times New Roman" w:hAnsi="Times New Roman"/>
          <w:sz w:val="28"/>
          <w:szCs w:val="28"/>
        </w:rPr>
        <w:t>За период действия Программы планируется достижение следующих результатов: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фере водоснабжения обеспечение сельского населения питьевой водой в достаточном количестве, улучшение на этой основе состояния здоровья населения и оздоровление социально-экологической обстановки в сельской местности, рациональное использование природных водных источников, на которых базируется питьевое водоснабжение, строительство и реконструкцию систем водоснабж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фере газоснабжения обеспечение сельского населения газом в достаточном количестве.</w:t>
      </w:r>
    </w:p>
    <w:p>
      <w:pPr>
        <w:pStyle w:val="ConsNormal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Таким образом, реализация Программы обеспечит централизованное водоснабжение и газоснабжение населения сельского поселения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ализация долгосрочной целевой Программы позволит создать условия повышения уровня благосостояния населения </w:t>
      </w:r>
      <w:r>
        <w:rPr>
          <w:spacing w:val="-1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сохранения социальной стабильности, развития институтов гражданского общества и обеспечения устойчивого социально-экономического развития </w:t>
      </w:r>
      <w:r>
        <w:rPr>
          <w:spacing w:val="-1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2" w:right="720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/>
        <w:t xml:space="preserve">программе  </w:t>
      </w:r>
      <w:r>
        <w:rPr>
          <w:bCs/>
          <w:color w:val="000000"/>
        </w:rPr>
        <w:t xml:space="preserve">«Развитие сельского хозяйства 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регулирования рынков сельскохозяйственной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одукции, сырья и продовольствия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в Малолученском сельском </w:t>
      </w:r>
    </w:p>
    <w:p>
      <w:pPr>
        <w:pStyle w:val="Normal"/>
        <w:jc w:val="right"/>
        <w:rPr/>
      </w:pPr>
      <w:r>
        <w:rPr>
          <w:bCs/>
          <w:color w:val="000000"/>
        </w:rPr>
        <w:t>поселении на 2010-2014 годы»</w:t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по реализации муниципальной долгосрочной целевой программе «Р</w:t>
      </w:r>
      <w:r>
        <w:rPr>
          <w:bCs/>
          <w:color w:val="000000"/>
        </w:rPr>
        <w:t>азвитие сельского хозяйства и регулирования рынков сельскохозяйственной продукции, сырья и продовольствия в Малолученском сельском поселении на 2010-2014 годы»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61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2301"/>
        <w:gridCol w:w="1384"/>
        <w:gridCol w:w="1257"/>
        <w:gridCol w:w="1011"/>
        <w:gridCol w:w="142"/>
        <w:gridCol w:w="708"/>
        <w:gridCol w:w="992"/>
        <w:gridCol w:w="1135"/>
        <w:gridCol w:w="1134"/>
        <w:gridCol w:w="85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6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азвитие водоснабжения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разработку проектно-сметной документации на строительство водовода в ст.Малая Лучка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олученского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-2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одовода в ст.Малая Лучка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олучен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-2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онные услуги по подготовке к электронному аукцион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олученского сельского поселени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5" w:hRule="atLeast"/>
        </w:trPr>
        <w:tc>
          <w:tcPr>
            <w:tcW w:w="16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Развитие газоснаб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работка схемы для ПСД централизованного газоснабжения на территории Малолученского сельского посел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олученского сельского поселени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/>
        <w:t xml:space="preserve">программе  </w:t>
      </w:r>
      <w:r>
        <w:rPr>
          <w:bCs/>
          <w:color w:val="000000"/>
        </w:rPr>
        <w:t xml:space="preserve">«Развитие сельского хозяйства 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регулирования рынков сельскохозяйственной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одукции, сырья и продовольствия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в Малолученском сельском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оселении на 2010-2014 годы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ПРЕДЕЛЬНЫЕ</w:t>
      </w:r>
    </w:p>
    <w:p>
      <w:pPr>
        <w:pStyle w:val="Normal"/>
        <w:jc w:val="center"/>
        <w:rPr/>
      </w:pPr>
      <w:r>
        <w:rPr/>
        <w:t>(прогнозные) объемы финансирования</w:t>
      </w:r>
    </w:p>
    <w:p>
      <w:pPr>
        <w:pStyle w:val="Normal"/>
        <w:jc w:val="center"/>
        <w:rPr/>
      </w:pPr>
      <w:r>
        <w:rPr/>
        <w:t>муниципальной долгосрочной целевой программе «Р</w:t>
      </w:r>
      <w:r>
        <w:rPr>
          <w:bCs/>
          <w:color w:val="000000"/>
        </w:rPr>
        <w:t>азвитие сельского хозяйства и регулирования рынков сельскохозяйственной продукции, сырья и продовольствия в Малолученском сельском поселении на 2010-2014 годы»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9130030" cy="148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003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311"/>
                              <w:gridCol w:w="1276"/>
                              <w:gridCol w:w="1416"/>
                              <w:gridCol w:w="1731"/>
                              <w:gridCol w:w="1924"/>
                              <w:gridCol w:w="2044"/>
                              <w:gridCol w:w="16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 год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222,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7,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39,7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534,3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стный 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6,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7,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9,7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5,6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88,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88,7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9pt;height:116.85pt;mso-wrap-distance-left:9pt;mso-wrap-distance-right:9pt;mso-wrap-distance-top:0pt;mso-wrap-distance-bottom:0pt;margin-top:6.45pt;mso-position-vertical-relative:text;margin-left:1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78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311"/>
                        <w:gridCol w:w="1276"/>
                        <w:gridCol w:w="1416"/>
                        <w:gridCol w:w="1731"/>
                        <w:gridCol w:w="1924"/>
                        <w:gridCol w:w="2044"/>
                        <w:gridCol w:w="16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 год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 год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 год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 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222,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7,0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39,7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534,3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ный 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6,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7,0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9,7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5,6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88,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88,7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2" w:right="72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Style14">
    <w:name w:val="Обычный (веб)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4:00Z</dcterms:created>
  <dc:creator>ConsultantPlus</dc:creator>
  <dc:description/>
  <cp:keywords/>
  <dc:language>en-US</dc:language>
  <cp:lastModifiedBy>Пользователь</cp:lastModifiedBy>
  <cp:lastPrinted>2010-03-26T15:12:00Z</cp:lastPrinted>
  <dcterms:modified xsi:type="dcterms:W3CDTF">2011-09-06T13:13:00Z</dcterms:modified>
  <cp:revision>4</cp:revision>
  <dc:subject/>
  <dc:title>ПРОЕКТ</dc:title>
</cp:coreProperties>
</file>