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общает об изменениях в сфере </w:t>
      </w:r>
      <w:r>
        <w:rPr>
          <w:b/>
          <w:color w:val="000000"/>
          <w:sz w:val="28"/>
          <w:szCs w:val="28"/>
        </w:rPr>
        <w:t>обращения с биологическими отход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марта 2025 года вступили в силу изменения в правовом регулировании обращения с биологическими отходами, а также эксплуатации и ликвидации скотомогильник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color w:val="000000"/>
          <w:sz w:val="28"/>
          <w:szCs w:val="28"/>
        </w:rPr>
        <w:t>Согласно новым нормам к биологическим отходам относятс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нки животных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ы животного происхождения, являющиеся результатом ветеринар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теринарные конфискаты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color w:val="000000"/>
          <w:sz w:val="28"/>
          <w:szCs w:val="28"/>
        </w:rPr>
        <w:t>- отходы переработки пищевого и непищевого сырья животного происхожд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с данными отходами разрешено организациям и гражданам, информация о которых внесена в Федеральную государственную информационную систему «ВетИС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color w:val="000000"/>
          <w:sz w:val="28"/>
          <w:szCs w:val="28"/>
        </w:rPr>
        <w:t>Это же требование распространяется на объекты уничтожения биологических отход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и нововведениями стали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ый запрет на уничтожение особо опасных биологических отходов в скотомогильниках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ет на создание новых скотомогильник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епенная ликвидация существующих скотомогильник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луатация ранее созданных скотомогильников для уничтожения умеренно опасных отходов разрешена только до 1 января 2030 года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этой даты все скотомогильники должны быть ликвидированы в соответствии с ветеринарными правилами.</w:t>
      </w:r>
    </w:p>
    <w:p>
      <w:pPr>
        <w:pStyle w:val="Style22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несены Федеральным законом от 12.12.2023 № 582-ФЗ, постановлением Правительства Российской Федерации от 27.06.2024 № 871, приказами Министерства сельского хозяйства Российской Федерации от 05.11.2024 № 655, от 07.11.2024 № 669 и от 11.11.2024 № 272, приказом Россельхознадзора от 05.11.2024 № 1419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6:27:00Z</dcterms:modified>
  <cp:revision>70</cp:revision>
  <dc:subject/>
  <dc:title>УТВЕРЖДАЮ</dc:title>
</cp:coreProperties>
</file>