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ЛУЧЕНСКОГО СЕЛЬСКОГО ПОСЕЛЕ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т «26» октября 2021 г.                                              </w:t>
      </w:r>
      <w:r>
        <w:rPr>
          <w:bCs/>
          <w:sz w:val="28"/>
          <w:szCs w:val="28"/>
        </w:rPr>
        <w:t>ст. Малая Лучка</w:t>
      </w:r>
    </w:p>
    <w:p>
      <w:pPr>
        <w:pStyle w:val="Style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0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Администрации Малолуч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8 ст. 37 Федерального закона от 6.11.2003 г. № 131-ФЗ «Об общих принципах организации местного самоуправления в Российской Федерации», Уставом муниципального образования «Малолученское сельское поселение», в целях совершенствования структуры Администрации Малолученского сельского поселения Собрание депутатов Малолученского сельского поселения </w:t>
      </w:r>
    </w:p>
    <w:p>
      <w:pPr>
        <w:pStyle w:val="Normal"/>
        <w:tabs>
          <w:tab w:val="clear" w:pos="708"/>
          <w:tab w:val="left" w:pos="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tabs>
          <w:tab w:val="clear" w:pos="708"/>
          <w:tab w:val="left" w:pos="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sz w:val="28"/>
          <w:szCs w:val="28"/>
        </w:rPr>
        <w:t>Утвердить структуру Администрации Малолученского сельского поселения согласно приложению к настоящему решению.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Решение Собрания депутатов Малолученского сельского поселения от 25.12.2019 г №85 «О структуре Администрации Малолученского сельского поселения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Решение Собрания депутатов Малолученского сельского поселения от 09.08.2021 г №113 «О внесении изменений в Решение Собрания депутатов Малолученского сельского поселения от 25.12.2019 г №8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 с 01 ноября 2021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чальнику сектора экономики и финансов  Малолученского сельского поселения (М.В.Клевцова) привести штатное расписание Администрации Малолученского сельского поселения  в соответствии с утвержденной структуро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алолученского сельского поселения                           А.В.Волков                                                 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14:00Z</dcterms:created>
  <dc:creator>Dcomputer</dc:creator>
  <dc:description/>
  <cp:keywords/>
  <dc:language>en-US</dc:language>
  <cp:lastModifiedBy>1</cp:lastModifiedBy>
  <cp:lastPrinted>2022-04-26T13:10:00Z</cp:lastPrinted>
  <dcterms:modified xsi:type="dcterms:W3CDTF">2022-04-26T10:20:00Z</dcterms:modified>
  <cp:revision>43</cp:revision>
  <dc:subject/>
  <dc:title>ОБРАЗЕЦ</dc:title>
</cp:coreProperties>
</file>